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от 25.11.2016   № 1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спредел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17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5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443"/>
        <w:gridCol w:w="702"/>
        <w:gridCol w:w="18"/>
        <w:gridCol w:w="1260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20,9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50,8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9,2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30,3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7,7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точнение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7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71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 уничтожению американской белой бабочки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2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2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7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 </w:t>
            </w: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871,7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1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1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1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1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1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1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30,7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30,7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34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42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42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42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142,9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139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70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70,7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918,9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918,9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75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5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3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проведению праздничных дней и памятных да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68,8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68,8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68,8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8,8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8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4,3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1,5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szCs w:val="28"/>
              </w:rPr>
              <w:t>16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791,5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 xml:space="preserve">Начальник отдела экономики и финансов                                    А.В. Бортникова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9:00Z</dcterms:created>
  <dc:creator>User</dc:creator>
  <dc:description/>
  <cp:keywords/>
  <dc:language>en-US</dc:language>
  <cp:lastModifiedBy>User</cp:lastModifiedBy>
  <cp:lastPrinted>2016-09-21T16:05:00Z</cp:lastPrinted>
  <dcterms:modified xsi:type="dcterms:W3CDTF">2016-11-28T11:00:00Z</dcterms:modified>
  <cp:revision>19</cp:revision>
  <dc:subject/>
  <dc:title>ПРИЛОЖЕНИЕ № 5</dc:title>
</cp:coreProperties>
</file>